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4956" w:firstLine="708"/>
        <w:rPr>
          <w:color w:val="33CCCC"/>
          <w:sz w:val="96"/>
          <w:szCs w:val="96"/>
          <w:lang w:val="fr-BE" w:eastAsia="en-US"/>
        </w:rPr>
      </w:pPr>
      <w:r>
        <w:rPr>
          <w:color w:val="33CCCC"/>
          <w:sz w:val="96"/>
          <w:szCs w:val="96"/>
          <w:lang w:val="fr-BE" w:eastAsia="en-US"/>
        </w:rPr>
        <mc:AlternateContent>
          <mc:Choice Requires="wps">
            <w:drawing>
              <wp:anchor behindDoc="0" distT="0" distB="0" distL="3492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4953000" cy="1257300"/>
                <wp:effectExtent l="0" t="5080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2880" cy="1257480"/>
                        </a:xfrm>
                        <a:custGeom>
                          <a:avLst/>
                          <a:gdLst>
                            <a:gd name="textAreaLeft" fmla="*/ 505440 w 2808000"/>
                            <a:gd name="textAreaRight" fmla="*/ 1964880 w 2808000"/>
                            <a:gd name="textAreaTop" fmla="*/ 95400 h 712800"/>
                            <a:gd name="textAreaBottom" fmla="*/ 6174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779" hR="21600" stAng="10800000" swAng="5400000"/>
                              <a:lnTo>
                                <a:pt x="11225" y="0"/>
                              </a:lnTo>
                              <a:arcTo wR="7779" hR="21600" stAng="-5400000" swAng="2731610"/>
                              <a:lnTo>
                                <a:pt x="21155" y="14400"/>
                              </a:lnTo>
                              <a:lnTo>
                                <a:pt x="17280" y="21600"/>
                              </a:lnTo>
                              <a:lnTo>
                                <a:pt x="12515" y="14400"/>
                              </a:lnTo>
                              <a:lnTo>
                                <a:pt x="15112" y="14400"/>
                              </a:lnTo>
                              <a:arcTo wR="7779" hR="21600" stAng="-2668390" swAng="-2451025"/>
                              <a:lnTo>
                                <a:pt x="9502" y="537"/>
                              </a:lnTo>
                              <a:arcTo wR="7779" hR="21600" stAng="-5680585" swAng="-511941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779" hR="21600" stAng="10800000" swAng="5400000"/>
                              <a:lnTo>
                                <a:pt x="7779" y="0"/>
                              </a:lnTo>
                              <a:arcTo wR="7779" hR="21600" stAng="-5400000" swAng="280585"/>
                              <a:lnTo>
                                <a:pt x="9502" y="537"/>
                              </a:lnTo>
                              <a:arcTo wR="7779" hR="21600" stAng="-5680585" swAng="-511941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15.6pt;width:389.95pt;height:98.95pt;flip:x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4373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7"/>
        <w:gridCol w:w="1427"/>
        <w:gridCol w:w="1427"/>
        <w:gridCol w:w="1427"/>
        <w:gridCol w:w="1427"/>
        <w:gridCol w:w="1427"/>
        <w:gridCol w:w="1427"/>
        <w:gridCol w:w="1427"/>
        <w:gridCol w:w="1427"/>
        <w:gridCol w:w="1530"/>
      </w:tblGrid>
      <w:tr>
        <w:trPr>
          <w:trHeight w:val="261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48:00Z</dcterms:created>
  <dc:creator>Albert Jacquart</dc:creator>
  <dc:description/>
  <dc:language>en-US</dc:language>
  <cp:lastModifiedBy>Albert Jacquart</cp:lastModifiedBy>
  <dcterms:modified xsi:type="dcterms:W3CDTF">2006-11-06T09:51:00Z</dcterms:modified>
  <cp:revision>1</cp:revision>
  <dc:subject/>
  <dc:title/>
</cp:coreProperties>
</file>